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06494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53252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97379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12626511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31784754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